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тавляю вашему вниманию разработку внеклассного мероприятия «Осенние посиделки «Гимн Хлебу»» для учащихся 4 класс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лагаемый материал раскрывает целостную картину о труде людей, выращивающий хлеб, способствует развитию познавательного интереса учащихся, воспитывает любовь к труду и бережное отношение к хлебу, ведь с этого и начинается воспитание любви к Родине. Содержит загадки, пословицы, приметы,  кроссворд, занимательные факты, стихи и песни, воздействующие на эмоциональную сферу учащихся. В разработке используются презентации « Путешествие за караваем» и « Сколько рук его растило, охраняло, берегло», составленные учащимися  с применением ресурсов сети Интернет. Эта специфическая особенность предполагает тщательную подготовитель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уроках ОЗО  с учащимися была проведена тематическая беседа по репродукциям картин «Ужин тракториста» А.Пластова; «Хлеб» Т.Яблонской и др. Учащиеся организовали выставку своих рисунков и сочинений на тему: «Хлеб». Ребята посетили библиотеку, встречались со старейшими хлеборобами села, искали необходимую информацию в сети Интерн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работка мероприятия предназначена учителям начальных классов для проведения внеклассных мероприятий.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37:00Z</dcterms:created>
  <dc:creator>User</dc:creator>
  <dc:description/>
  <cp:keywords/>
  <dc:language>en-US</dc:language>
  <cp:lastModifiedBy>User</cp:lastModifiedBy>
  <cp:lastPrinted>2008-02-25T18:42:00Z</cp:lastPrinted>
  <dcterms:modified xsi:type="dcterms:W3CDTF">2008-02-25T13:43:00Z</dcterms:modified>
  <cp:revision>1</cp:revision>
  <dc:subject/>
  <dc:title>Аннотация мероприятия</dc:title>
</cp:coreProperties>
</file>